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FFFFFF" w:val="clear"/>
        <w:spacing w:lineRule="atLeast" w:line="200"/>
        <w:ind w:left="0" w:right="0" w:hanging="0"/>
        <w:jc w:val="center"/>
        <w:rPr>
          <w:rFonts w:ascii="Microsoft YaHei Light" w:hAnsi="Microsoft YaHei Light" w:eastAsia="Microsoft YaHei Light" w:cs="Microsoft YaHei Light"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-596900</wp:posOffset>
            </wp:positionV>
            <wp:extent cx="6238875" cy="1057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YaHei Light" w:cs="Microsoft YaHei Light" w:ascii="Microsoft YaHei Light" w:hAnsi="Microsoft YaHei Light"/>
          <w:color w:val="000000"/>
          <w:sz w:val="40"/>
          <w:szCs w:val="18"/>
        </w:rPr>
        <w:t>ZAŁĄCZNIKI DO PROJEKTU</w:t>
      </w:r>
    </w:p>
    <w:p>
      <w:pPr>
        <w:pStyle w:val="Heading1"/>
        <w:shd w:fill="FFFFFF" w:val="clear"/>
        <w:spacing w:lineRule="atLeast" w:line="200"/>
        <w:jc w:val="center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eastAsia="Microsoft YaHei Light" w:cs="Microsoft YaHei Light" w:ascii="Microsoft YaHei Light" w:hAnsi="Microsoft YaHei Light"/>
          <w:color w:val="000000"/>
          <w:sz w:val="28"/>
          <w:szCs w:val="28"/>
        </w:rPr>
        <w:t>(OPINIE, UZGODNIENIA, POZWOLENIA I INNE DOKUMENTY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8"/>
          <w:szCs w:val="28"/>
          <w:lang w:eastAsia="pl-PL"/>
        </w:rPr>
        <w:t>)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415"/>
      </w:tblGrid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2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nazwa zamierzenia budowlanego</w:t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4"/>
                <w:szCs w:val="24"/>
                <w:lang w:eastAsia="pl-PL"/>
              </w:rPr>
              <w:t>BUDOWA BUDYNKU DYDAKTYCZNEGO NA TERENIE AKADEMII MEDYCZNYCH I SPOŁECZNYCH NAUK STOSOWANYCH W ELBLĄGU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adres obiektu budowlanego</w:t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lang w:eastAsia="pl-PL"/>
              </w:rPr>
              <w:t>Elbląg, ul. Lotnicza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kategoria budynku budowlanego</w:t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1"/>
              <w:spacing w:lineRule="atLeast" w:line="2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lang w:eastAsia="pl-PL"/>
              </w:rPr>
              <w:t>IX</w:t>
            </w:r>
          </w:p>
        </w:tc>
      </w:tr>
      <w:tr>
        <w:trPr>
          <w:trHeight w:val="708" w:hRule="atLeast"/>
        </w:trPr>
        <w:tc>
          <w:tcPr>
            <w:tcW w:w="27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azwa jednostki ewidencyjnej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azwa i numer obrębu ewidencyjnego,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-numer działek ewidencyjnych na których obiekt jest usytuowany</w:t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jednostka ew.: Elbląg</w:t>
            </w:r>
          </w:p>
        </w:tc>
      </w:tr>
      <w:tr>
        <w:trPr>
          <w:trHeight w:val="76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obręb: 23</w:t>
            </w:r>
          </w:p>
        </w:tc>
      </w:tr>
      <w:tr>
        <w:trPr>
          <w:trHeight w:val="82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  <w:lang w:eastAsia="pl-PL"/>
              </w:rPr>
              <w:t>działka nr: 38/43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@Microsoft YaHei Light" w:cs="Microsoft YaHei Ligh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0"/>
                <w:szCs w:val="20"/>
                <w:lang w:eastAsia="pl-PL"/>
              </w:rPr>
              <w:t>Imię i nazwisko lub nazwa inwestora, adres inwestora</w:t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@Microsoft YaHei Light" w:cs="Microsoft YaHei Light" w:ascii="Microsoft YaHei Light" w:hAnsi="Microsoft YaHei Light"/>
                <w:b/>
                <w:bCs/>
                <w:color w:val="000000"/>
                <w:sz w:val="22"/>
                <w:szCs w:val="22"/>
              </w:rPr>
              <w:t xml:space="preserve">Akademia Medycznych i Społecznych Nauk Stosowanych  w Elblągu </w:t>
            </w:r>
            <w:r>
              <w:rPr>
                <w:rFonts w:eastAsia="@Microsoft YaHei Light" w:cs="Microsoft YaHei Light" w:ascii="Microsoft YaHei Light" w:hAnsi="Microsoft YaHei Light"/>
                <w:color w:val="000000"/>
                <w:sz w:val="22"/>
                <w:szCs w:val="22"/>
              </w:rPr>
              <w:t xml:space="preserve">ul. Lotnicza 2, </w:t>
            </w:r>
            <w:r>
              <w:rPr>
                <w:rFonts w:eastAsia="@Microsoft YaHei Light" w:cs="Microsoft YaHei Light" w:ascii="Microsoft YaHei Light" w:hAnsi="Microsoft YaHei Light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pl-PL"/>
              </w:rPr>
              <w:t>82-300 Elbląg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 xml:space="preserve">Spis zawartości </w:t>
            </w:r>
          </w:p>
        </w:tc>
        <w:tc>
          <w:tcPr>
            <w:tcW w:w="6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Kopia mapy do celów projektowych</w:t>
            </w: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….....................................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Decyzja ustalająca warunki zabudowy.....................................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Zaświadczenie o ostateczności decyzji …...............................1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Informacja BIOZ............................................................................1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Badania gruntu.............................................................................2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Warunki techniczne przyłączenia – Energa..........................8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Protokół z przeglądu technicznego hydrantów …..............8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Materiały dot. stacji transformatorowej …..............................9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Deklaracja właściwości użytkowych i karta katalogowa (szczelne zbiornik).......................................................................9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Warunki techniczne przyłączenia do sieci wod-kan.........10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Uzgodnienie dot. stacji transformatorowej …......................11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Przyjęcie zgłoszenia projektu robót geologicznych..........11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Decyzja Dyrektora Okręgowego Urzędu Górniczego …..11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Opinia dot. oddziaływania na środowisko ….......................117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Informacja dot. kanalizacji deszczowej z Departamentu Zarządu Dróg …..........................................................................11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Uzgodnienie z Energa Operator SA …................................ 12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Uzgodnienie z EPWiK Sp. z o.o. ….........................................12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Uzgodnienie z Orange Polska S.A. …....................................127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bCs w:val="false"/>
                <w:sz w:val="22"/>
                <w:szCs w:val="22"/>
                <w:lang w:eastAsia="pl-PL"/>
              </w:rPr>
              <w:t>Stanowisko EPWiK dot. odprowadzenia ścieków do sieci kanalizacyjnej …..........................................................................128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Microsoft YaHe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crosoft YaHei 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Microsoft YaHei Light" w:hAnsi="Microsoft YaHei Light" w:eastAsia="Microsoft YaHei Light" w:cs="Microsoft YaHei Light"/>
        <w:color w:val="00000A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outlineLvl w:val="0"/>
    </w:pPr>
    <w:rPr>
      <w:rFonts w:ascii="Arial" w:hAnsi="Arial" w:eastAsia="Times New Roman" w:cs="Arial"/>
      <w:kern w:val="2"/>
      <w:sz w:val="24"/>
      <w:szCs w:val="20"/>
      <w:lang w:eastAsia="ar-SA"/>
    </w:rPr>
  </w:style>
  <w:style w:type="character" w:styleId="WW8Num2z0">
    <w:name w:val="WW8Num2z0"/>
    <w:qFormat/>
    <w:rPr>
      <w:rFonts w:ascii="Microsoft YaHei Light" w:hAnsi="Microsoft YaHei Light" w:eastAsia="Microsoft YaHei Light" w:cs="Microsoft YaHei Light"/>
      <w:b w:val="false"/>
      <w:bCs w:val="false"/>
      <w:color w:val="00000A"/>
      <w:sz w:val="22"/>
      <w:szCs w:val="22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eastAsia="Times New Roman" w:cs="Arial"/>
      <w:kern w:val="2"/>
      <w:sz w:val="24"/>
      <w:szCs w:val="20"/>
      <w:lang w:eastAsia="ar-SA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33:00Z</dcterms:created>
  <dc:creator>anndan001@o365.student.utp.edu.pl</dc:creator>
  <dc:description/>
  <dc:language>en-US</dc:language>
  <cp:lastModifiedBy>anndan001@o365.student.utp.edu.pl</cp:lastModifiedBy>
  <cp:lastPrinted>2023-01-04T09:44:00Z</cp:lastPrinted>
  <dcterms:modified xsi:type="dcterms:W3CDTF">2021-03-17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